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Budowa linii nN dla zasilenia działek Konstrpol sp. z o.o.  dz. nr ewid. 1756, 1757 w miejscowości Czarnożyły , gm. Czarnożyły” 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linii kablowej 3 x XRUHAKXs 1 x 120 mm2 celem zasilenia nowej stacji          transformatorowej  dla bezpośredniego zasilania działek nr 1756, 1757 długość ok. 500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stanowiska słupowego SN na słup typu E z rozłączniko-uziemnikie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udowa stacji transformatorowej słupowa uproszczona 15/0,4 kV 20/400 na żerdzi wirowanej z rozdzielnicą (4-8) polową z miejscem na pomiar energii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ontaż transformatora o mocy 250 kVA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ontaż układu bilansującego na stacji transformatorowej SN/nN (licznik wraz z modemem)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dwóch przyłączy kablowych nN typu YAKXS 4 x 120 mm2 o łącznej długości około 10 m w celu bezpośredniego zasilenia działek przyłączanych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udowa złącza kablowego – pomiarowego typu ZK1+PP –2 szt. .</w:t>
      </w:r>
    </w:p>
    <w:p>
      <w:pPr>
        <w:pStyle w:val="Bezpunkw"/>
        <w:ind w:hanging="0"/>
        <w:rPr/>
      </w:pPr>
      <w:r>
        <w:rPr>
          <w:rFonts w:cs="Calibri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pl-PL"/>
        </w:rPr>
        <w:t xml:space="preserve"> </w:t>
      </w:r>
    </w:p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>Specyfikacja techniczna – ZAłącznik nr 1.7 POST/DYS/OLD/GZ/02401/2025 cz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Kaczorowska-Jakubowska Izabela [PGE Dystr. O.Łódź]</cp:lastModifiedBy>
  <dcterms:modified xsi:type="dcterms:W3CDTF">2025-06-25T12:06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D3KHSRJV2AP-496110365-19926</vt:lpwstr>
  </property>
  <property fmtid="{D5CDD505-2E9C-101B-9397-08002B2CF9AE}" pid="3" name="_dlc_DocIdItemGuid">
    <vt:lpwstr>0b33858a-d6d7-4866-a10e-aa1917043050</vt:lpwstr>
  </property>
  <property fmtid="{D5CDD505-2E9C-101B-9397-08002B2CF9AE}" pid="4" name="_dlc_DocIdUrl">
    <vt:lpwstr>https://swpp2.dms.gkpge.pl/sites/38/_layouts/15/DocIdRedir.aspx?ID=XD3KHSRJV2AP-496110365-19926, XD3KHSRJV2AP-496110365-19926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789982</vt:lpwstr>
  </property>
  <property fmtid="{D5CDD505-2E9C-101B-9397-08002B2CF9AE}" pid="7" name="dmsv2BaseCreatedByID">
    <vt:lpwstr>11704174</vt:lpwstr>
  </property>
  <property fmtid="{D5CDD505-2E9C-101B-9397-08002B2CF9AE}" pid="8" name="dmsv2BaseDisplayName">
    <vt:lpwstr>Załącznik nr 1.7 cz 3 do SWZ -  Specyfikacja techniczna na PT</vt:lpwstr>
  </property>
  <property fmtid="{D5CDD505-2E9C-101B-9397-08002B2CF9AE}" pid="9" name="dmsv2BaseFileName">
    <vt:lpwstr>Załącznik nr 1.7 cz 3 do SWZ -  Specyfikacja techniczna na PT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4174</vt:lpwstr>
  </property>
  <property fmtid="{D5CDD505-2E9C-101B-9397-08002B2CF9AE}" pid="13" name="dmsv2BaseMoved">
    <vt:lpwstr>0</vt:lpwstr>
  </property>
  <property fmtid="{D5CDD505-2E9C-101B-9397-08002B2CF9AE}" pid="14" name="dmsv2SWPP2IDSWPP2">
    <vt:lpwstr>68540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2401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8da377931ee033c52a84ab8990e2106d</vt:lpwstr>
  </property>
</Properties>
</file>